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8" w:hanging="0"/>
        <w:rPr>
          <w:lang w:val="en-US"/>
        </w:rPr>
      </w:pPr>
      <w:r>
        <w:rPr>
          <w:lang w:val="uk-UA"/>
        </w:rPr>
        <w:t xml:space="preserve">   </w:t>
      </w:r>
      <w:r>
        <w:rPr/>
        <w:t>З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</w:t>
      </w:r>
    </w:p>
    <w:p>
      <w:pPr>
        <w:pStyle w:val="1"/>
        <w:ind w:right="-58" w:hanging="0"/>
        <w:rPr/>
      </w:pPr>
      <w:r>
        <w:rPr>
          <w:lang w:val="uk-UA"/>
        </w:rPr>
        <w:t xml:space="preserve">  </w:t>
      </w:r>
      <w:r>
        <w:rPr/>
        <w:t>C o n t e n t s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136" w:type="dxa"/>
        <w:jc w:val="left"/>
        <w:tblInd w:w="-2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85"/>
        <w:gridCol w:w="850"/>
        <w:gridCol w:w="4401"/>
      </w:tblGrid>
      <w:tr>
        <w:trPr>
          <w:trHeight w:val="644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age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е р е д м о в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617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urnover of retail trad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z w:val="24"/>
                <w:szCs w:val="24"/>
                <w:lang w:val="uk-UA"/>
              </w:rPr>
              <w:t>Оборот роздрібної торгівлі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urnover of retail trade in Ukraine</w:t>
            </w:r>
          </w:p>
        </w:tc>
      </w:tr>
      <w:tr>
        <w:trPr>
          <w:trHeight w:val="340" w:hRule="exac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регіо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rPr/>
            </w:pPr>
            <w:r>
              <w:rPr/>
              <w:t>Turnover of retail trade by regions</w:t>
            </w:r>
          </w:p>
        </w:tc>
      </w:tr>
      <w:tr>
        <w:trPr>
          <w:trHeight w:val="577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uk-UA"/>
              </w:rPr>
              <w:t>Роздрібний товарооборот підприєм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etail turnover of the enterpris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sz w:val="24"/>
                <w:szCs w:val="24"/>
                <w:lang w:val="uk-UA"/>
              </w:rPr>
              <w:t>Основні показники розвитку роздрібної торгівл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asic indicators of the retail trade development in Ukraine</w:t>
            </w:r>
          </w:p>
        </w:tc>
      </w:tr>
      <w:tr>
        <w:trPr>
          <w:trHeight w:val="340" w:hRule="exac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2. </w:t>
            </w:r>
            <w:r>
              <w:rPr>
                <w:sz w:val="24"/>
                <w:szCs w:val="24"/>
                <w:lang w:val="uk-UA"/>
              </w:rPr>
              <w:t>Роздрібний товарообор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rPr/>
            </w:pPr>
            <w:r>
              <w:rPr/>
              <w:t>Retail trade turnover</w:t>
            </w:r>
          </w:p>
        </w:tc>
      </w:tr>
      <w:tr>
        <w:trPr>
          <w:trHeight w:val="340" w:hRule="exac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3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рібний товарообор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1 особ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 trade turnover per capita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здрібний товарооборот у міських поселеннях та сільській місцевості на 1 особ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 trade turnover in urban and rural area per capita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2.5. </w:t>
            </w:r>
            <w:r>
              <w:rPr>
                <w:sz w:val="24"/>
                <w:szCs w:val="24"/>
                <w:lang w:val="uk-UA"/>
              </w:rPr>
              <w:t>Роздрібний товарооборот продовольчих та непродовольчих товарів на 1 особ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 trade turnover of foodstuffs and nonfoods per capita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декси фізичного обсягу роздрібного товарооборо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приєм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Volume indices of retail trade turnover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 enterpris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декси фізичного обсягу роздрібного товарообороту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продовольчих та непродовольчих 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Volume indices of retail trade turnover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 foodstuffs and nonfood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8</w:t>
            </w:r>
            <w:r>
              <w:rPr>
                <w:sz w:val="24"/>
                <w:szCs w:val="24"/>
                <w:lang w:val="uk-UA"/>
              </w:rPr>
              <w:t>. Роздрібний товарооборот підприєм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видами економічної діяльності (КВЕД) у 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Retail turnover of enterprises according to the </w:t>
            </w:r>
            <w:r>
              <w:rPr>
                <w:i/>
                <w:iCs/>
                <w:spacing w:val="-2"/>
                <w:sz w:val="24"/>
                <w:szCs w:val="24"/>
                <w:lang w:val="en-US"/>
              </w:rPr>
              <w:t>Classification of Economic Activities</w:t>
            </w:r>
            <w:r>
              <w:rPr>
                <w:i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  <w:lang w:val="en-US"/>
              </w:rPr>
              <w:t>(NACE)</w:t>
            </w:r>
            <w:r>
              <w:rPr>
                <w:i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in 2016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5" w:hanging="0"/>
              <w:rPr/>
            </w:pPr>
            <w:r>
              <w:rPr>
                <w:sz w:val="24"/>
                <w:szCs w:val="24"/>
              </w:rPr>
              <w:t xml:space="preserve">2.9. </w:t>
            </w:r>
            <w:r>
              <w:rPr>
                <w:sz w:val="24"/>
                <w:szCs w:val="24"/>
                <w:lang w:val="uk-UA"/>
              </w:rPr>
              <w:t>Роздрібний товарооборот підприємств, що здійснювали оптову та роздрібн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ргівлю автотранспортними засобами та мотоциклами, їх ремонт (за КВЕД) у 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rad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urnover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enterpris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in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wholesal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nd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retail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rad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motor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ehicl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nd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motorcycl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en-US"/>
              </w:rPr>
              <w:t>repair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hem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to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he NAC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) </w:t>
            </w:r>
            <w:r>
              <w:rPr>
                <w:i/>
                <w:iCs/>
                <w:sz w:val="24"/>
                <w:szCs w:val="24"/>
                <w:lang w:val="en-US"/>
              </w:rPr>
              <w:t>in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20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10. Роздрібний товарооборот підприємств роздрібної торгівлі (крім торгівлі автотранс-портними засобами та мотоцикла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їх ремонту) (за КВЕД) у 2016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 trade turnover of retail trade enterpris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excluding trade of motor vehicles and motorcycles</w:t>
            </w:r>
            <w:r>
              <w:rPr>
                <w:i/>
                <w:iCs/>
                <w:sz w:val="24"/>
                <w:szCs w:val="24"/>
                <w:lang w:val="uk-UA"/>
              </w:rPr>
              <w:t>,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epair of them</w:t>
            </w:r>
            <w:r>
              <w:rPr>
                <w:i/>
                <w:iCs/>
                <w:sz w:val="24"/>
                <w:szCs w:val="24"/>
                <w:lang w:val="uk-UA"/>
              </w:rPr>
              <w:t>)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(to the NACE) in 201</w:t>
            </w:r>
            <w:r>
              <w:rPr>
                <w:i/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варна структура роздрібного товарообороту підприємств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ommodity structure of retail trade turnover of enterprises 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астка продаж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поживчих товарів, які вироблені на території України, через торгову мережу підприєм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Share of consumer goods sales (produced in Ukraine) through the trade network of enterprises 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1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даж продовольчих товар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рговій мережі підприємств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ales of foodstuffs of the trade network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 enterpris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варна структура роздрібного товарооборо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приємств по регіонах у 2016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44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ommodity structure of the retail trade turnover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f enterprises by regions in 201</w:t>
            </w:r>
            <w:r>
              <w:rPr>
                <w:i/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488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декси фізичного обсягу товарної структури роздрібного товарообороту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44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Volume indices of the commodity structure of retail trade turnover 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1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декси фізичного обсягу товарної структури роздрібного товарообороту по регіонах у 2016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44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Volume indices of the commodity structure of retail trade turnover by regions in 20</w:t>
            </w:r>
            <w:r>
              <w:rPr>
                <w:i/>
                <w:iCs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194" w:hRule="atLeast"/>
        </w:trPr>
        <w:tc>
          <w:tcPr>
            <w:tcW w:w="48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  <w:lang w:val="en-GB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4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  <w:lang w:val="en-GB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en-GB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488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age</w:t>
            </w:r>
          </w:p>
        </w:tc>
        <w:tc>
          <w:tcPr>
            <w:tcW w:w="4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4885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uk-UA"/>
              </w:rPr>
              <w:t>Товарні запаси у роздрібній мережі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mmodity stocks in the retail trade network of enterprises</w:t>
            </w:r>
          </w:p>
        </w:tc>
      </w:tr>
      <w:tr>
        <w:trPr/>
        <w:tc>
          <w:tcPr>
            <w:tcW w:w="4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sz w:val="24"/>
                <w:szCs w:val="24"/>
                <w:lang w:val="uk-UA"/>
              </w:rPr>
              <w:t xml:space="preserve"> Товарні запаси у роздрібній мережі підприємств по регіон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Commodity stocks in the retail trade network of enterprises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by region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</w:t>
            </w:r>
            <w:r>
              <w:rPr>
                <w:sz w:val="24"/>
                <w:szCs w:val="24"/>
                <w:lang w:val="uk-UA"/>
              </w:rPr>
              <w:t xml:space="preserve"> Структура товарних запасів у роздрібній мережі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tructure of commodity stocks in the retail trade network 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.</w:t>
            </w:r>
            <w:r>
              <w:rPr>
                <w:sz w:val="24"/>
                <w:szCs w:val="24"/>
                <w:lang w:val="uk-UA"/>
              </w:rPr>
              <w:t xml:space="preserve"> Структура товарних запасів у роздрібній мережі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uk-UA"/>
              </w:rPr>
              <w:t xml:space="preserve"> регіонах на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січня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5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tructure of commodity stocks in the retail trade by regions on January 1, 20</w:t>
            </w:r>
            <w:r>
              <w:rPr>
                <w:i/>
                <w:iCs/>
                <w:sz w:val="24"/>
                <w:szCs w:val="24"/>
                <w:lang w:val="uk-UA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48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uk-UA"/>
              </w:rPr>
              <w:t>Мережа роздрібної торгівлі підприємст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44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etail trade network of enterpris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" w:hanging="0"/>
              <w:rPr/>
            </w:pPr>
            <w:r>
              <w:rPr>
                <w:sz w:val="24"/>
                <w:szCs w:val="24"/>
                <w:lang w:val="uk-UA"/>
              </w:rPr>
              <w:t>4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режа роздрібної торгівлі підприємств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tail trad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network of enterprises 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2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режа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etail trad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network</w:t>
            </w:r>
          </w:p>
        </w:tc>
      </w:tr>
      <w:tr>
        <w:trPr>
          <w:trHeight w:val="300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3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газини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retail trade stores</w:t>
            </w:r>
          </w:p>
        </w:tc>
      </w:tr>
      <w:tr>
        <w:trPr>
          <w:trHeight w:val="336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4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газини у міських поселенн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stores in urban area</w:t>
            </w:r>
          </w:p>
        </w:tc>
      </w:tr>
      <w:tr>
        <w:trPr>
          <w:trHeight w:val="346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газини у сільській місцев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stores in rural area</w:t>
            </w:r>
          </w:p>
        </w:tc>
      </w:tr>
      <w:tr>
        <w:trPr>
          <w:trHeight w:val="346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6. Напівстаціонарні об’єкти роздрібної торгівлі (кіоски та автозаправні станції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emi-stationary retail trade outlets (kiosks and filling stations)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7. Кількість автозаправних станц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illing stations quantity</w:t>
            </w:r>
          </w:p>
        </w:tc>
      </w:tr>
      <w:tr>
        <w:trPr>
          <w:trHeight w:val="346" w:hRule="atLeas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безпеченість населення мережею роздрібної торгів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ovision of population by retail trade network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безпеченість населення торговою площею у магази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ovision of population with trade area in stor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0.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зація мережі роздрібної торгівлі підприємств в Украї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he</w:t>
            </w:r>
            <w:r>
              <w:rPr>
                <w:i/>
                <w:iCs/>
                <w:sz w:val="24"/>
                <w:szCs w:val="24"/>
                <w:lang w:val="en-GB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pecialization of retail trade network of enterprises in Ukrain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  <w:szCs w:val="24"/>
                <w:lang w:val="uk-UA"/>
              </w:rPr>
              <w:t>4.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food stor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  <w:szCs w:val="24"/>
                <w:lang w:val="uk-UA"/>
              </w:rPr>
              <w:t>4.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nonfood stor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right="-112" w:hanging="0"/>
              <w:rPr/>
            </w:pPr>
            <w:r>
              <w:rPr>
                <w:sz w:val="24"/>
                <w:szCs w:val="24"/>
                <w:lang w:val="uk-UA"/>
              </w:rPr>
              <w:t>4.1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довольчі магазини за спеціалізаціє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he food stores by specialization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ргова площа продовольчих магазинів за спеціаліз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trade area of stores by specialization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sz w:val="24"/>
                <w:szCs w:val="24"/>
                <w:lang w:val="uk-UA"/>
              </w:rPr>
              <w:t>4.1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родовольчі магазини за спеціаліз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he nonfood stores by specialization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ргова площа непродовольчих магазинів за спеціалізаціє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The trade area of nonfood stores by specialization 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газини самообслугов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self-service stor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8. Продовольчі магазини самообслугов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self-service food stores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9. Непродовольчі магазини самообслугов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self-service nonfood stores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4.20. Мережа аптек та аптеч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harmacies and pharmacy points</w:t>
            </w:r>
          </w:p>
        </w:tc>
      </w:tr>
      <w:tr>
        <w:trPr>
          <w:trHeight w:val="306" w:hRule="atLeast"/>
        </w:trPr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21. </w:t>
            </w:r>
            <w:r>
              <w:rPr>
                <w:spacing w:val="-4"/>
                <w:sz w:val="24"/>
                <w:szCs w:val="24"/>
                <w:lang w:val="uk-UA"/>
              </w:rPr>
              <w:t>Торгова площа аптек та аптеч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rade area of pharmacies and pharmacy points</w:t>
            </w:r>
          </w:p>
        </w:tc>
      </w:tr>
      <w:tr>
        <w:trPr>
          <w:trHeight w:val="445" w:hRule="exact"/>
        </w:trPr>
        <w:tc>
          <w:tcPr>
            <w:tcW w:w="488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етодологічні поясн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Methodological </w:t>
            </w:r>
            <w:r>
              <w:rPr>
                <w:b/>
                <w:bCs/>
                <w:i/>
                <w:iCs/>
                <w:sz w:val="24"/>
                <w:szCs w:val="24"/>
                <w:lang w:val="en"/>
              </w:rPr>
              <w:t>explanations</w:t>
            </w:r>
          </w:p>
        </w:tc>
      </w:tr>
      <w:tr>
        <w:trPr>
          <w:trHeight w:val="363" w:hRule="exact"/>
        </w:trPr>
        <w:tc>
          <w:tcPr>
            <w:tcW w:w="4885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мі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4401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ntents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  <w:lang w:val="uk-UA"/>
        </w:rPr>
        <w:t>Вих. № 345/0/08.1вн-1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7</w:t>
      </w:r>
    </w:p>
    <w:sectPr>
      <w:footerReference w:type="default" r:id="rId2"/>
      <w:type w:val="nextPage"/>
      <w:pgSz w:w="11906" w:h="16838"/>
      <w:pgMar w:left="1134" w:right="907" w:gutter="0" w:header="0" w:top="709" w:footer="597" w:bottom="709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8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ind w:right="-28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567"/>
      <w:jc w:val="center"/>
      <w:outlineLvl w:val="1"/>
    </w:pPr>
    <w:rPr>
      <w:b/>
      <w:bCs/>
      <w:sz w:val="22"/>
      <w:szCs w:val="22"/>
      <w:lang w:val="uk-UA"/>
    </w:rPr>
  </w:style>
  <w:style w:type="paragraph" w:styleId="21">
    <w:name w:val="Основной текст 2"/>
    <w:basedOn w:val="Normal"/>
    <w:qFormat/>
    <w:pPr>
      <w:ind w:firstLine="459"/>
    </w:pPr>
    <w:rPr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sz w:val="21"/>
      <w:szCs w:val="21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szCs w:val="21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outlineLvl w:val="2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50:00Z</dcterms:created>
  <dc:creator>User</dc:creator>
  <dc:description/>
  <cp:keywords/>
  <dc:language>en-US</dc:language>
  <cp:lastModifiedBy>L.Pavlyk</cp:lastModifiedBy>
  <cp:lastPrinted>2012-08-31T10:10:00Z</cp:lastPrinted>
  <dcterms:modified xsi:type="dcterms:W3CDTF">2017-09-01T07:27:00Z</dcterms:modified>
  <cp:revision>63</cp:revision>
  <dc:subject/>
  <dc:title>Методологічні пояснення</dc:title>
</cp:coreProperties>
</file>